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k, I've no idea what this thing is called (thus the `!!!!.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-- I recall it from childhood and thought it might MIDI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ptimised to sound best on the WaveBlaster (Proteus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work well on anything with less than 32-note polyphon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racks.  It does some tampering with both pitch-bend (the 2 a-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ano tracks) to simulate 2 slightly detuned guitars and a stereo-m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which isn't reset at its end, pan and volume (all 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`My people have a saying, a man who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usts can never be betrayed, only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taken.'                           | sauron@magister.apana.org.a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root@magister.apana.org.a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Life expectancy must be fairly short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mong your people.'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